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399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 How we organise ourselves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th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 Word Problem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72169591"/>
            <w:bookmarkStart w:id="1" w:name="__Fieldmark__0_307216959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072169591"/>
            <w:bookmarkStart w:id="3" w:name="__Fieldmark__1_3072169591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72169591"/>
            <w:bookmarkStart w:id="5" w:name="__Fieldmark__2_307216959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72169591"/>
            <w:bookmarkStart w:id="7" w:name="__Fieldmark__3_307216959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72169591"/>
            <w:bookmarkStart w:id="9" w:name="__Fieldmark__4_307216959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0" w:name="__Fieldmark__5_3072169591"/>
            <w:bookmarkStart w:id="11" w:name="__Fieldmark__5_3072169591"/>
            <w:bookmarkEnd w:id="1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72169591"/>
            <w:bookmarkStart w:id="13" w:name="__Fieldmark__6_307216959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4" w:name="__Fieldmark__7_3072169591"/>
            <w:bookmarkStart w:id="15" w:name="__Fieldmark__7_3072169591"/>
            <w:bookmarkEnd w:id="1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72169591"/>
            <w:bookmarkStart w:id="17" w:name="__Fieldmark__8_307216959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72169591"/>
            <w:bookmarkStart w:id="19" w:name="__Fieldmark__9_307216959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72169591"/>
            <w:bookmarkStart w:id="21" w:name="__Fieldmark__10_307216959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72169591"/>
            <w:bookmarkStart w:id="23" w:name="__Fieldmark__11_307216959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72169591"/>
            <w:bookmarkStart w:id="25" w:name="__Fieldmark__12_307216959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6" w:name="__Fieldmark__13_3072169591"/>
            <w:bookmarkStart w:id="27" w:name="__Fieldmark__13_3072169591"/>
            <w:bookmarkEnd w:id="2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72169591"/>
            <w:bookmarkStart w:id="29" w:name="__Fieldmark__14_307216959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72169591"/>
            <w:bookmarkStart w:id="31" w:name="__Fieldmark__15_307216959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3" w:name="__Fieldmark__16_3072169591"/>
            <w:bookmarkStart w:id="34" w:name="__Fieldmark__16_3072169591"/>
            <w:bookmarkEnd w:id="32"/>
            <w:bookmarkEnd w:id="34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72169591"/>
            <w:bookmarkStart w:id="36" w:name="__Fieldmark__17_307216959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7" w:name="__Fieldmark__18_3072169591"/>
            <w:bookmarkStart w:id="38" w:name="__Fieldmark__18_3072169591"/>
            <w:bookmarkEnd w:id="3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72169591"/>
            <w:bookmarkStart w:id="40" w:name="__Fieldmark__19_307216959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72169591"/>
            <w:bookmarkStart w:id="42" w:name="__Fieldmark__20_307216959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1_3072169591"/>
            <w:bookmarkStart w:id="44" w:name="__Fieldmark__21_3072169591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72169591"/>
            <w:bookmarkStart w:id="46" w:name="__Fieldmark__22_307216959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47" w:name="__Fieldmark__23_3072169591"/>
            <w:bookmarkStart w:id="48" w:name="__Fieldmark__23_3072169591"/>
            <w:bookmarkEnd w:id="4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72169591"/>
            <w:bookmarkStart w:id="50" w:name="__Fieldmark__24_307216959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72169591"/>
            <w:bookmarkStart w:id="52" w:name="__Fieldmark__25_307216959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72169591"/>
            <w:bookmarkStart w:id="54" w:name="__Fieldmark__27_307216959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72169591"/>
            <w:bookmarkStart w:id="56" w:name="__Fieldmark__28_307216959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72169591"/>
            <w:bookmarkStart w:id="58" w:name="__Fieldmark__29_307216959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59" w:name="__Fieldmark__30_3072169591"/>
            <w:bookmarkStart w:id="60" w:name="__Fieldmark__30_3072169591"/>
            <w:bookmarkEnd w:id="6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72169591"/>
            <w:bookmarkStart w:id="62" w:name="__Fieldmark__31_307216959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5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Solves word problems involving addition and subtraction up to 20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dding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btrac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notebook</w:t>
            </w:r>
          </w:p>
          <w:p>
            <w:pPr>
              <w:pStyle w:val="Sinespaciado"/>
              <w:rPr>
                <w:rFonts w:ascii="Verdana" w:hAnsi="Verdana" w:cs="Verdana"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simple word problems written on card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ask Chachi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3" w:name="__Fieldmark__33_3072169591"/>
            <w:bookmarkStart w:id="64" w:name="__Fieldmark__33_3072169591"/>
            <w:bookmarkEnd w:id="6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072169591"/>
            <w:bookmarkStart w:id="66" w:name="__Fieldmark__34_307216959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7" w:name="__Fieldmark__35_3072169591"/>
            <w:bookmarkStart w:id="68" w:name="__Fieldmark__35_3072169591"/>
            <w:bookmarkEnd w:id="6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072169591"/>
            <w:bookmarkStart w:id="70" w:name="__Fieldmark__36_307216959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1" w:name="__Fieldmark__37_3072169591"/>
            <w:bookmarkStart w:id="72" w:name="__Fieldmark__37_3072169591"/>
            <w:bookmarkEnd w:id="7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3" w:name="__Fieldmark__38_3072169591"/>
            <w:bookmarkStart w:id="74" w:name="__Fieldmark__38_3072169591"/>
            <w:bookmarkEnd w:id="7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072169591"/>
            <w:bookmarkStart w:id="76" w:name="__Fieldmark__39_307216959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072169591"/>
            <w:bookmarkStart w:id="78" w:name="__Fieldmark__40_307216959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072169591"/>
            <w:bookmarkStart w:id="80" w:name="__Fieldmark__41_307216959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072169591"/>
            <w:bookmarkStart w:id="82" w:name="__Fieldmark__42_307216959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072169591"/>
            <w:bookmarkStart w:id="84" w:name="__Fieldmark__43_307216959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85" w:name="__Fieldmark__44_3072169591"/>
            <w:bookmarkStart w:id="86" w:name="__Fieldmark__44_3072169591"/>
            <w:bookmarkEnd w:id="8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20 Jan 2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’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49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0 mi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1. Ask Children if they know what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>Word Problem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s. Discuss about it.  Lead them to conclude that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>A word problem is a maths problem that must be answer following three steps: identify what you need to do, state the equation and give an answer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2. Organise chn sitting around the mat making a semi-circle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Teacher will model the tree steps to solve a word problem.  Solve one or two word problems to show what to do</w:t>
            </w:r>
          </w:p>
        </w:tc>
      </w:tr>
      <w:tr>
        <w:trPr>
          <w:trHeight w:val="133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 mins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n will bring their Maths books and their pencil-case to the semi-circle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h will pick up a card and read the word problem in it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n think and write the tree steps on their note book 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 that read the word problem will read his answer and justify it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t the chn discuss the answers and explain them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 will rotate, taking turns to pick up a card, read it and solve the word problem. 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t the chn discuss the answers and explain them every time</w:t>
            </w:r>
          </w:p>
          <w:p>
            <w:pPr>
              <w:pStyle w:val="Sinespaciado"/>
              <w:ind w:left="36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Prrafodelista"/>
              <w:spacing w:before="0" w:after="0"/>
              <w:ind w:left="360" w:hanging="0"/>
              <w:contextualSpacing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119380</wp:posOffset>
                      </wp:positionV>
                      <wp:extent cx="1464945" cy="1128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4945" cy="1128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Answer to Word Problem 1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I need to add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3+6=9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Now I have 9 coloured penci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35pt;height:88.85pt;mso-wrap-distance-left:9.05pt;mso-wrap-distance-right:9.05pt;mso-wrap-distance-top:0pt;mso-wrap-distance-bottom:0pt;margin-top:9.4pt;mso-position-vertical-relative:text;margin-left:23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Answer to Word Problem 1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I need to add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3+6=9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Now I have 9 coloured penci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571" w:type="dxa"/>
              <w:jc w:val="left"/>
              <w:tblInd w:w="75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1"/>
            </w:tblGrid>
            <w:tr>
              <w:trPr>
                <w:trHeight w:val="1141" w:hRule="atLeast"/>
              </w:trPr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Word Problem 1</w:t>
                  </w:r>
                </w:p>
                <w:p>
                  <w:pPr>
                    <w:pStyle w:val="Sinespaciado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Sinespaciado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en-GB"/>
                    </w:rPr>
                    <w:t>I had 3 coloured pencils and I found 6 more.  How many coloured pencils do I have now?</w:t>
                  </w:r>
                </w:p>
              </w:tc>
            </w:tr>
          </w:tbl>
          <w:p>
            <w:pPr>
              <w:pStyle w:val="Sinespaciado"/>
              <w:ind w:left="36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ind w:left="360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o tier activities for this one.  Tiers will be given in Word Problems II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amples of word problems will be written on next page anexo</w:t>
            </w:r>
          </w:p>
          <w:p>
            <w:pPr>
              <w:pStyle w:val="NoSpacing1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43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5 min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scuss the experience and the strategies they used to determine what to do and to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sta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he answer.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2-01-23T06:01:00Z</dcterms:modified>
  <cp:revision>2</cp:revision>
  <dc:subject/>
  <dc:title>COLEGIO COLOMBO BRITÁNICO</dc:title>
</cp:coreProperties>
</file>